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BUXETU REPUBLIKE SRBIJE ZA 2003. GODINU</w:t>
      </w:r>
    </w:p>
    <w:p>
      <w:pPr>
        <w:pStyle w:val="Naslov"/>
        <w:spacing w:before="0" w:after="360"/>
        <w:rPr/>
      </w:pPr>
      <w:r>
        <w:rPr>
          <w:rFonts w:cs="Helvetica lat" w:ascii="Helvetica lat" w:hAnsi="Helvetica lat"/>
        </w:rPr>
        <w:t>I</w:t>
      </w:r>
      <w:r>
        <w:rPr/>
        <w:t>. OP[TI DEO</w:t>
      </w:r>
    </w:p>
    <w:p>
      <w:pPr>
        <w:pStyle w:val="Clan"/>
        <w:spacing w:before="0" w:after="240"/>
        <w:rPr/>
      </w:pPr>
      <w:r>
        <w:rPr/>
        <w:t>^lan 1.</w:t>
      </w:r>
    </w:p>
    <w:p>
      <w:pPr>
        <w:pStyle w:val="TextBodyIndent"/>
        <w:spacing w:before="0" w:after="120"/>
        <w:rPr/>
      </w:pPr>
      <w:r>
        <w:rPr>
          <w:rStyle w:val="Normal1"/>
          <w:rFonts w:cs="Helv Ciril"/>
          <w:sz w:val="24"/>
        </w:rPr>
        <w:t>Ukupna primawa buxeta Republike Srbije za 2003. godinu (u daqem tekstu: buxet), raspore|uju se po vrstama, i to:</w:t>
      </w:r>
    </w:p>
    <w:p>
      <w:pPr>
        <w:pStyle w:val="Normal"/>
        <w:tabs>
          <w:tab w:val="clear" w:pos="1728"/>
          <w:tab w:val="center" w:pos="900" w:leader="none"/>
          <w:tab w:val="center" w:pos="3060" w:leader="none"/>
          <w:tab w:val="center" w:pos="666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1728"/>
          <w:tab w:val="center" w:pos="900" w:leader="none"/>
          <w:tab w:val="center" w:pos="3060" w:leader="none"/>
          <w:tab w:val="center" w:pos="666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ab/>
        <w:t>Ekonomska</w:t>
      </w:r>
    </w:p>
    <w:p>
      <w:pPr>
        <w:pStyle w:val="Pismo"/>
        <w:tabs>
          <w:tab w:val="center" w:pos="900" w:leader="none"/>
          <w:tab w:val="center" w:pos="3240" w:leader="none"/>
          <w:tab w:val="center" w:pos="7290" w:leader="none"/>
        </w:tabs>
        <w:rPr/>
      </w:pPr>
      <w:r>
        <w:rPr>
          <w:rStyle w:val="Normal1"/>
          <w:rFonts w:cs="Helv Ciril"/>
          <w:sz w:val="24"/>
        </w:rPr>
        <w:tab/>
        <w:t>klasifikacija</w:t>
        <w:tab/>
        <w:t>PRIMAWA</w:t>
        <w:tab/>
        <w:t>Iznos</w:t>
      </w:r>
    </w:p>
    <w:p>
      <w:pPr>
        <w:pStyle w:val="Normal"/>
        <w:tabs>
          <w:tab w:val="clear" w:pos="1728"/>
          <w:tab w:val="center" w:pos="900" w:leader="none"/>
          <w:tab w:val="center" w:pos="3060" w:leader="none"/>
          <w:tab w:val="center" w:pos="666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ab/>
        <w:t>7111</w:t>
        <w:tab/>
        <w:t>Porez na dohodak gra|ana</w:t>
        <w:tab/>
        <w:t>50.600.000.000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ab/>
        <w:t>7112</w:t>
        <w:tab/>
        <w:t>Porez na dobit preduze}a</w:t>
        <w:tab/>
        <w:t>3.800.000.000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ab/>
        <w:t>7141</w:t>
        <w:tab/>
        <w:t>Porez na promet</w:t>
        <w:tab/>
        <w:t>89.400.000.000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ab/>
        <w:t>7142</w:t>
        <w:tab/>
        <w:t>Akcize</w:t>
        <w:tab/>
        <w:t>47.900.000.000</w:t>
      </w:r>
    </w:p>
    <w:p>
      <w:pPr>
        <w:pStyle w:val="Pismo"/>
        <w:tabs>
          <w:tab w:val="center" w:pos="900" w:leader="none"/>
          <w:tab w:val="left" w:pos="1980" w:leader="none"/>
          <w:tab w:val="right" w:pos="8010" w:leader="none"/>
        </w:tabs>
        <w:rPr/>
      </w:pPr>
      <w:r>
        <w:rPr>
          <w:rStyle w:val="Normal1"/>
          <w:rFonts w:cs="Helv Ciril"/>
          <w:sz w:val="24"/>
        </w:rPr>
        <w:tab/>
        <w:t>7134</w:t>
        <w:tab/>
        <w:t>Porez na finansijske transakcije</w:t>
        <w:tab/>
        <w:t>3.800.000.000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ab/>
        <w:t>7451</w:t>
        <w:tab/>
        <w:t>Ostali prihodi</w:t>
        <w:tab/>
        <w:t>19.100.000.000</w:t>
      </w:r>
    </w:p>
    <w:p>
      <w:pPr>
        <w:pStyle w:val="Normal"/>
        <w:tabs>
          <w:tab w:val="clear" w:pos="1728"/>
          <w:tab w:val="center" w:pos="900" w:leader="none"/>
          <w:tab w:val="center" w:pos="3060" w:leader="none"/>
          <w:tab w:val="center" w:pos="666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>_______________________________________________________________________________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Helv Ciril"/>
          <w:sz w:val="24"/>
        </w:rPr>
        <w:tab/>
        <w:tab/>
        <w:t>UKUPNO:</w:t>
        <w:tab/>
        <w:t>214.600.000.000</w:t>
      </w:r>
    </w:p>
    <w:p>
      <w:pPr>
        <w:pStyle w:val="Pismo"/>
        <w:tabs>
          <w:tab w:val="center" w:pos="900" w:leader="none"/>
          <w:tab w:val="center" w:pos="3060" w:leader="none"/>
          <w:tab w:val="center" w:pos="6660" w:leader="none"/>
        </w:tabs>
        <w:spacing w:before="0" w:after="240"/>
        <w:rPr/>
      </w:pPr>
      <w:r>
        <w:rPr>
          <w:rStyle w:val="Normal1"/>
          <w:rFonts w:cs="Helv Ciril"/>
          <w:sz w:val="24"/>
        </w:rPr>
        <w:t>_______________________________________________________________________________</w:t>
      </w:r>
    </w:p>
    <w:p>
      <w:pPr>
        <w:pStyle w:val="TextBodyIndent"/>
        <w:rPr/>
      </w:pPr>
      <w:r>
        <w:rPr>
          <w:rStyle w:val="Normal1"/>
          <w:rFonts w:cs="Helv Ciril"/>
          <w:sz w:val="24"/>
        </w:rPr>
        <w:t>Raspodela prihoda od poreza na promet i akciza, izme|u Savezne Republike Jugoslavije i Republike Srbije u 2003. godini vr{i se tako da Saveznoj Republici Jugoslaviji pripada: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-</w:t>
        <w:tab/>
        <w:t xml:space="preserve">18% prihoda od poreza na promet, a najvi{e do iznosa od 23.600.000.000 dinara; 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-</w:t>
        <w:tab/>
        <w:t>20% prihoda od akciza, a najvi{e do iznosa od 12.000.000.000 dinara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Sredstva ostvarena iznad iznosa utvr|enog u stavu 2. ovog ~lana usmeravaju se u buxet.</w:t>
      </w:r>
    </w:p>
    <w:p>
      <w:pPr>
        <w:pStyle w:val="Clan"/>
        <w:spacing w:before="0" w:after="240"/>
        <w:rPr/>
      </w:pPr>
      <w:r>
        <w:rPr/>
        <w:t>^lan 2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Buxet za 2003. godinu sastoji se od: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1)</w:t>
        <w:tab/>
        <w:t>primawa u iznosu od 214.600.000.000 dinara;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2)</w:t>
        <w:tab/>
        <w:t>deficita u iznosu od 46.901.819.000 dinara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Za pokri}e deficita iz stava 1. ovog ~lana obezbedi}e se sredstva, i to: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1)</w:t>
        <w:tab/>
        <w:t>od privatizacije u iznosu od 15.389.819.000 dinara;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2)</w:t>
        <w:tab/>
        <w:t>od donacija u iznosu od 9.530.000.000 dinara;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3)</w:t>
        <w:tab/>
        <w:t>od kredita me|unarodnih finansijskih institucija u iznosu od 12.734.000.000 dinara;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4)</w:t>
        <w:tab/>
        <w:t xml:space="preserve">od neto doma}ih zadu`ivawa u iznosu od 9.248.000.000 dinara. 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Doma}a zadu`ivawa iz stava 1. ta~ka 4) ovog ~lana sastoje se od: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1)</w:t>
        <w:tab/>
        <w:t>kredita od Narodne banke Jugoslavije i poslovnih banaka;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2)</w:t>
        <w:tab/>
        <w:t>izdavawa hartija od vrednosti koje emituje Republika Srbija.</w:t>
      </w:r>
    </w:p>
    <w:p>
      <w:pPr>
        <w:pStyle w:val="Clan"/>
        <w:spacing w:before="0" w:after="240"/>
        <w:rPr/>
      </w:pPr>
      <w:r>
        <w:rPr/>
        <w:t>^lan 3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 xml:space="preserve">Sredstva za pokri}e izdataka buxeta Autonomne pokrajine Vojvodina za 2003. godinu obezbe|uju se iz: 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dela prihoda od poreza na dohodak gra|ana - poreza na zarade, u visini od 16.3% od iznosa ostvarenog na teritoriji Autonomne pokrajine Vojvodina, do ukupnog iznosa od 2.605.656.000 dinara;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dela prihoda od poreza na dobit preduze}a, u visini od 50% od iznosa ostvarenog na teritoriji Autonomne pokrajine Vojvodina, do ukupnog iznosa od 553.088.000 dinara;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transfernih sredstava prenetih iz buxeta u iznosu od 8.630.196.200 dinara;</w:t>
      </w:r>
    </w:p>
    <w:p>
      <w:pPr>
        <w:pStyle w:val="TextBodyIndent"/>
        <w:rPr/>
      </w:pPr>
      <w:r>
        <w:rPr>
          <w:rStyle w:val="Normal1"/>
          <w:rFonts w:cs="Helv Ciril"/>
          <w:sz w:val="24"/>
        </w:rPr>
        <w:t>-</w:t>
        <w:tab/>
        <w:t>ostalih prihoda ostvarenih na teritoriji Autonomne pokrajine Vojvodina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Iznos sredstava iz stava 1. alineja 3. ovog ~lana obezbe|uje se za finansirawe plata zaposlenih u obrazovawu na teritoriji Autonomne pokrajine Vojvodina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Plate iz stava 2. ovog ~lana ispla}uju se u visini i po dinamici koju utvr|uje Vlada Republike Srbije (u daqem tekstu: Vlada)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Buxet Autonomne pokrajine Vojvodina ispla}uje plate iz stava 2. ovog ~lana narednog dana od dana prijema sredstava za ove namene na  `iro ra~un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Sredstva ostvarena u skladu sa dinamikom utvr|enom Op{tim bilansom javnih prihoda i javnih rashoda Republike Srbije za 2003. godinu iznad iznosa utvr|enog u stavu 1. alineja 1. i 2. ovog ~lana usmeravaju se u buxet.</w:t>
      </w:r>
    </w:p>
    <w:p>
      <w:pPr>
        <w:pStyle w:val="Clan"/>
        <w:spacing w:before="0" w:after="240"/>
        <w:rPr/>
      </w:pPr>
      <w:r>
        <w:rPr/>
        <w:t>^lan 4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Deo primawa iz ~lana 1. ovog zakona namewen je transferima ostalim nivoima vlasti u iznosu od 818.700.000 dinara, koja }e se rasporediti op{tinama i gradovima na ime dopunskih sredstava, prema kriterijumima utvr|enim posebnim zakonom, a raspored sredstava vr{i Vlada.</w:t>
      </w:r>
    </w:p>
    <w:p>
      <w:pPr>
        <w:pStyle w:val="Clan"/>
        <w:spacing w:before="0" w:after="240"/>
        <w:rPr/>
      </w:pPr>
      <w:r>
        <w:rPr/>
        <w:t>^lan 5.</w:t>
      </w:r>
    </w:p>
    <w:p>
      <w:pPr>
        <w:pStyle w:val="TextBodyIndent"/>
        <w:rPr/>
      </w:pPr>
      <w:r>
        <w:rPr/>
        <w:t>Izdaci buxeta, po osnovnim namenama, utvr|eni su u slede}im iznosima, i to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44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Ekonomska klasifi-kacij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Sredstva iz bux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Izdaci iz dodatnih prihoda org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Ukupna sredstva</w:t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Style w:val="Normal1"/>
          <w:rFonts w:ascii="Helv Ciril" w:hAnsi="Helv Ciril" w:cs="Helv Ciril"/>
          <w:sz w:val="18"/>
        </w:rPr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440"/>
        <w:gridCol w:w="1440"/>
        <w:gridCol w:w="14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RASHODI ZA ZAPOSL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54.037.283.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2.400.906.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56.438.189.8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Plate, dodaci i naknade zaposlen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4.354.013.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037.653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5.391.666.9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Socijalni doprinosi na teret poslodav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8.031.935.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15.955.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8.247.890.8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Naknade u na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68.27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016.227.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484.501.0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Socijalna davawa zaposlen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954.7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8.106.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022.828.3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Naknade zaposlen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28.3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2.964.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91.302.7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KORI[]EWE USLUGA I 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9.320.9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0.079.225.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29.400.200.4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Stalni tro{k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531.3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530.907.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9.062.232.7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Tro{kovi putov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264.66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43.326.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507.994.1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Usluge po ugovo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.507.28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350.528.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.857.810.5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Specijalizovane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5.018.5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42.374.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5.260.964.2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Teku}e popravke i odr`ava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713.94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770.227.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.484.170.2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Materij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281.83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941.861.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.223.693.4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Rezerva za izvr{ewe buxeta za robe i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.3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.335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UPOTREBA OSNOVNIH SRED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8.3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77.818.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96.158.8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Upotreba osnovnih sred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8.3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77.818.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96.158.8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OTPLATA KAM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0.985.5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5.042.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0.990.605.3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Otplate kamata po doma}im kredit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.263.5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866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.268.429.7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Otplate  kamata po inostranim kredit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8.522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8.522.00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Prate}i tro{kovi zadu`iv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00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75.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200.175.6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SUBVEN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5.372.1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3.811.1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49.183.345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Subvencije nefinansijskim korporacij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5.372.1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3.811.1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9.183.345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DONACIJE I TRANSF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79.220.103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79.220.103.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Donacije me|unarodnim organizacij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9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92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Transferi ostalim nivoima v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2.020.896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2.020.896.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Transferi organizacijama obaveznog socijalnog osigur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7.198.2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7.198.287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SOCIJALNA POMO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1.311.56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767.883.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2.079.448.0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Naknade za socijalnu za{titu iz buxe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1.311.56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767.883.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2.079.448.0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OSTALI RASHO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.229.689.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06.445.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.536.135.3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Dotacije nevladinim organizacij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33.56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63.230.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796.798.4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 xml:space="preserve">Porezi, obavezne takse i kazne nametnute od jedno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nivoa vlasti drug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648.140.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35.419.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783.559.5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Nov~ane kazne po re{ewu sudova i sudskih t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89.57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.796.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96.375.3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 xml:space="preserve">Naknada {tete za povrede ili {tetu nastalu usled elementarni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nepogoda ili drugih prirodnih uz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60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60.50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 xml:space="preserve">Naknada {tete za povrede ili {tetu nanetu od stra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jedinica vl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97.90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98.902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REZ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4.461.6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4.461.675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4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Sredstva rez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461.6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461.675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OSNOVNA SRED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8.650.6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6.525.029.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5.175.644.1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Zgrade i gra|evinski objek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420.08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896.305.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9.316.387.1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Ma{ine i opr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4.230.53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518.776.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5.749.309.2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5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Ostala osnovna sred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09.947.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09.947.7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ZALI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500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.154.6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.654.63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5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Robne rez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500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154.6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654.63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PRIRODNA IMOV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.00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5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Zemq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.00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OTPLATA GLAV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2.966.4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339.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2.966.779.1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6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Otplate glavnice doma}im kreditor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2.316.4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339.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2.316.779.1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6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Otplata glavnice stranim kreditor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50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650.00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20"/>
              </w:rPr>
              <w:t>NABAVKA FINANSIJSKE IMOV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.427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0.0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20"/>
              </w:rPr>
              <w:t>1.437.45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20"/>
              </w:rPr>
              <w:t>6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20"/>
              </w:rPr>
              <w:t>Dati doma}i krediti i investicije u finansijsku imovi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427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0.0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20"/>
              </w:rPr>
              <w:t>1.437.450.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sz w:val="20"/>
              </w:rPr>
              <w:t>UKUPN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61.501.81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5.141.545.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96.643.364.499</w:t>
            </w:r>
          </w:p>
        </w:tc>
      </w:tr>
    </w:tbl>
    <w:p>
      <w:pPr>
        <w:pStyle w:val="Naslov"/>
        <w:rPr/>
      </w:pPr>
      <w:r>
        <w:rPr>
          <w:rStyle w:val="Normal1"/>
          <w:rFonts w:cs="Helvetica lat" w:ascii="Helvetica lat" w:hAnsi="Helvetica lat"/>
          <w:b/>
          <w:sz w:val="24"/>
        </w:rPr>
        <w:t>II</w:t>
      </w:r>
      <w:r>
        <w:rPr>
          <w:rStyle w:val="Normal1"/>
          <w:rFonts w:cs="Helv Ciril"/>
          <w:b/>
          <w:sz w:val="24"/>
        </w:rPr>
        <w:t>. POSEBAN DEO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Sredstva buxeta u iznosu od 261.501.819.000 dinara i sredstva prihoda iz izvornih aktivnosti direktnih i indirektnih korisnika sredstava buxeta, u ukupnom iznosu od 35.141.545.499 dinara, rapore|uju se po korisnicima, i to:</w:t>
      </w:r>
    </w:p>
    <w:tbl>
      <w:tblPr>
        <w:tblW w:w="11160" w:type="dxa"/>
        <w:jc w:val="left"/>
        <w:tblInd w:w="-136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8"/>
        <w:gridCol w:w="458"/>
        <w:gridCol w:w="550"/>
        <w:gridCol w:w="550"/>
        <w:gridCol w:w="660"/>
        <w:gridCol w:w="4713"/>
        <w:gridCol w:w="1257"/>
        <w:gridCol w:w="1257"/>
        <w:gridCol w:w="1257"/>
      </w:tblGrid>
      <w:tr>
        <w:trPr/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w w:val="80"/>
              </w:rPr>
            </w:pPr>
            <w:r>
              <w:rPr>
                <w:w w:val="80"/>
                <w:sz w:val="16"/>
              </w:rPr>
              <w:t>Razdeo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w w:val="90"/>
              </w:rPr>
            </w:pPr>
            <w:r>
              <w:rPr>
                <w:w w:val="90"/>
                <w:sz w:val="16"/>
              </w:rPr>
              <w:t>Glava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w w:val="80"/>
              </w:rPr>
            </w:pPr>
            <w:r>
              <w:rPr>
                <w:w w:val="80"/>
                <w:sz w:val="16"/>
              </w:rPr>
              <w:t>Funkcija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w w:val="80"/>
              </w:rPr>
            </w:pPr>
            <w:r>
              <w:rPr>
                <w:w w:val="80"/>
                <w:sz w:val="16"/>
              </w:rPr>
              <w:t>Pozicija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w w:val="80"/>
              </w:rPr>
            </w:pPr>
            <w:r>
              <w:rPr>
                <w:w w:val="80"/>
                <w:sz w:val="16"/>
              </w:rPr>
              <w:t>Ekonomska klasifi- kacija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</w:rPr>
            </w:pPr>
            <w:r>
              <w:rPr>
                <w:sz w:val="16"/>
              </w:rPr>
              <w:t>OPIS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</w:rPr>
            </w:pPr>
            <w:r>
              <w:rPr>
                <w:sz w:val="16"/>
              </w:rPr>
              <w:t>Sredstva iz buxet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</w:rPr>
            </w:pPr>
            <w:r>
              <w:rPr>
                <w:sz w:val="16"/>
              </w:rPr>
              <w:t>Izdaci iz dodatnih prihoda organ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</w:rPr>
            </w:pPr>
            <w:r>
              <w:rPr>
                <w:sz w:val="16"/>
              </w:rPr>
              <w:t>Ukupna sredstva</w:t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Style w:val="Normal1"/>
          <w:rFonts w:ascii="Helv Ciril" w:hAnsi="Helv Ciril" w:cs="Helv Ciril"/>
        </w:rPr>
      </w:pPr>
      <w:r>
        <w:rPr/>
      </w:r>
    </w:p>
    <w:tbl>
      <w:tblPr>
        <w:tblW w:w="11160" w:type="dxa"/>
        <w:jc w:val="left"/>
        <w:tblInd w:w="-136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8"/>
        <w:gridCol w:w="458"/>
        <w:gridCol w:w="550"/>
        <w:gridCol w:w="550"/>
        <w:gridCol w:w="660"/>
        <w:gridCol w:w="4713"/>
        <w:gridCol w:w="1257"/>
        <w:gridCol w:w="1257"/>
        <w:gridCol w:w="1257"/>
      </w:tblGrid>
      <w:tr>
        <w:trPr>
          <w:tblHeader w:val="true"/>
          <w:cantSplit w:val="true"/>
        </w:trPr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Cs/>
                <w:sz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Heading2"/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Cs/>
                <w:sz w:val="18"/>
              </w:rPr>
              <w:t>PREDSEDNIK REPUBLIK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Izvr{ni i zakonodavni organi, finansijski  i fiskalni poslovi i spoqni posl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429.04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429.04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10.93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10.93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0.0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0.01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nsirawa za funkciju 1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2.3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2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2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2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2.3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2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2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2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NARODNA SKUP[TINA  REPUBLIKE SRB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Izvr{ni i zakonodavni organi, finansijski  i fiskalni poslovi i spoqni posl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976.62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976.62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14.19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14.1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9.182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9.18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2.6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2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2.6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2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2.6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2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2.6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2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NARODNA SKUP[TINA REPUBLIKE  SRBIJE - STRU^NE SLU@B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66.77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66.77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30.8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30.8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17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17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9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9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1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1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8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8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2.33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2.33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58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5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6.022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6.0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6.02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6.0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6.022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6.0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6.02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6.0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8.622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8.6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08.62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08.6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STAVNI SUD SRB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181.97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181.97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96.66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96.66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0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0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1.36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1.36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89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8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.89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.8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89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8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>
                <w:rStyle w:val="Normal1"/>
                <w:rFonts w:cs="Helv Ciril"/>
                <w:sz w:val="18"/>
              </w:rPr>
              <w:t>Ukupno za razdeo 3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4.89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4.8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PRAVOSUDNI ORGAN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42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4.4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2.6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2.6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42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4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.6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.6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4.42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86.6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41.07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42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4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.6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.6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4.42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86.6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41.07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VRHOVNI SUD SRB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.125.20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.125.20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245.40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245.40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6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29.382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29.38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912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9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0.91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0.9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912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9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0.91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0.9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VI[I TRGOVINSKI SUD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711.1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711.1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53.9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53.92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4.891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4.89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762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7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.76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.7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2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762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7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.76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.7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O JAVNO TU@ILA[TVO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36.72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36.72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91.9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91.98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1.285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1.2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.82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.8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4.82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4.8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Izvori finansirawa za glavu 4.3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.82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.8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3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4.82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4.8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O JAVNO  PRAVOBRANILA[TVO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47.2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47.24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60.6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60.60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6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2.154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2.15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83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8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8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8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4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83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8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4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.88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.88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KRU@NI 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5.876.46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736.08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4.612.54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717.86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88.87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.706.73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65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4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5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1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.63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.700.9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9.332.9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19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4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63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3.05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3.86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6.9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87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595.98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472.98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93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.5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.48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882.67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0.7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253.39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58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.18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9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42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42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7.61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7.61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8.884.55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8.884.55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57.61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89.884.55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247.500.55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5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7.61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7.61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8.884.55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8.884.55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5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57.61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89.884.55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247.500.55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6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P[TINSKI 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70.283.80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354.9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82.638.72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3.756.26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6.06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4.262.32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41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3.85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3.85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2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77.5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604.5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.91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55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8.4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57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4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4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72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2.5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.959.93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.959.93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799.362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799.36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09.72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09.72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9.792.84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9.792.84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309.72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70.992.84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180.721.84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6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09.72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09.72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9.792.84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9.792.84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6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309.72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70.992.84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180.721.84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7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TRGOVINSKI 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417.36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55.6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3.072.96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818.03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.3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895.33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57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6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6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9.6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.77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13.3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085.3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3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96.5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132.5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80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72.8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674.8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49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92.1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785.1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8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481.1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21.1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764.60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8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795.40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.859.888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.859.88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1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1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.838.988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.838.98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8.11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4.838.98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82.949.98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7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1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1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.838.988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.838.98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7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8.11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4.838.98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82.949.98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8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KRU@NA JAVNA TU@ILA[T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6.944.90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6.944.90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212.0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212.02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1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1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16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16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7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7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7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7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74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74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9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9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43.07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43.07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4.81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4.8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4.81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47.8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8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4.81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4.8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8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4.81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47.8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P[TINSKA JAVNA TU@ILA[T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3.889.8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3.889.81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424.0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424.04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0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0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8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8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51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51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0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0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1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1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5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5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8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8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86.14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86.14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4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8.25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8.25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48.25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55.25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9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8.25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8.25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9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48.25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55.25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PRAVNI SUD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954.92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954.92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41.65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41.65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3.42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3.42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5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8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.6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1.6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1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10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.6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1.6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1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PELACIONI 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4.524.2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4.524.20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967.4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967.44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6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08.3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08.34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9.5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9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39.5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39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4.1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9.5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9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4.1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39.5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39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4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72.42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72.4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77.516.39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77.516.3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8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8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4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972.42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042.366.39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014.793.3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VLADA REPUBLIKE SRB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Izvr{ni i zakonodavni organi,  finansijski i fiskalni poslovi  i spoqni posl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298.83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298.83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75.7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75.71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9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9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25.459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25.45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3.84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3.8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3.84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3.8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3.84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3.8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3.84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3.8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BIRO ZA KOMUNIKAC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Izvr{ni i zakonodavni organi,  finansijski i fiskalni poslovi  i spoqni posl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14.19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14.1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87.8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87.81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7.997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7.99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48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7.04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7.0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5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48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5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7.04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7.0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5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0.88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0.88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5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0.88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0.88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PRAV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Javni red i mir neklasifikovan 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372.2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372.28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9.68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9.68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8.03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8.03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a {tete za povrede ili {tetu nanetu  od strane jedinica vla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7.90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7.9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6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8.00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8.0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otplate datih kredita i prodaje  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6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8.00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8.5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8.00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8.0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otplate datih kredita  i prodaje 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8.00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8.5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VE]A ZA PREKR[A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711.1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711.1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53.9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53.92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4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4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24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24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3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3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4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8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8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4.8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4.89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.7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5.7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5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6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.7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6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5.7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5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P[TINSKI ORGANI ZA PREKR[A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ud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68.447.4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68.447.41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.656.92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.656.92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29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29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1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1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9.05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9.05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6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6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1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.09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.09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895.65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895.65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146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14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8.301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8.30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08.30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08.30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Izvori finansirawa za glavu 6.2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8.301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8.30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6.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08.30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08.30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PRAVA ZA IZVR[EWE ZAVODSKIH  SANK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4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Zatvo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0.942.2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0.942.20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8.574.82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8.574.82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11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84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3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7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8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6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98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1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7.9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8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7.8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482.9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482.97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a {tete za povrede ili {tetu nastalu  usled elementarnih nepogoda ili drugih  prirodnih uzro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9.22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9.2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4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7.76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7.76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63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4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907.76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0.96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928.73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6.3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7.76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7.76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63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6.3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907.76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0.96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928.73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6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39.77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39.77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6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otplate datih kredita  i prodaje 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6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039.77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.46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061.23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DR@AVNU  UPRAVU I LOKALNU SAMOUPRAV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Izvr{ni i zakonodavni organi,  finansijski i fiskalni poslovi  i spoqni posl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231.2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231.21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23.68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23.68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1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31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78.09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78.09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7.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7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47.2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62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7.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7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47.2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62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UNAPRE\EWE  DR@AVNE UPRAV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52.92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52.92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5.72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5.72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1.352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1.35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37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3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7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7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37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3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7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2.6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2.6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7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52.62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67.6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FINANSIJA  I EKONOM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09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ocijalna za{tita neklasifikovana 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rganizacijama obaveznog  socijalnog osigur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157.78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157.78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ove aproprijacije u iznosu  od 48.777.787.000 dinara koristi}e se  za transfer Republi~kom fondu za  penzijsko i invalidsko osigurawe  zaposlenih; iznos od 4.700.000.000 dinara  koristi}e se za transfer Republi~kom  zavodu za zdravstveno osigurawe; iznos  od 5.000.000.000 dinara koristi}e se za  tranfer Republi~kom fondu za tr`i{te  rada i iznos od 1.680.000.000 dinara  koristi}e se za transfer Republi~kom  fondu za penzijsko i invalidsko  osigurawe zemqorad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09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157.787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157.78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09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0.157.78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0.157.78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i/>
                <w:iCs/>
                <w:sz w:val="18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i/>
                <w:iCs/>
                <w:sz w:val="18"/>
              </w:rPr>
              <w:t>Izvr{ni i zakonodavni organi, finansijski  i fiskalni poslovi i spoqni posl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5.6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5.6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4.52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4.5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eo ove aproprijacije u iznosu od  30.000.000 dinara namewen je za Savet  za borbu protiv korupc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namewena je za Fond  za razvoj Republike Srbije u iznosu od  1.000.000.000 dinara i u iznosu od  500.000.000 dinara za subvencije  za nabavku fiskalnih kas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2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predvi|ena je za Crveni  krst Srbije u iznosu od 10.100.000 dinara  iz buxeta, a sredstva u iznosu od 50.000.000  dinara ostvari}e se u skladu sa Zakonom  o igrama na sre}u; iznos od 60.000.000  dinara koristi}e se za finansirawe  delovawa politi~kih stranaka, koje imaju  narodne poslanike u Narodnoj skup{tini  Republike Srbije u skladu sa Zakonom  o finansirawu politi~kih stranaka  ("Slu`beni glasnik RS", broj 37/97),  a iznos od 2.200.000 dinara namewen je  Savezu rezervnih vojnih stare{in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a {tete za povrede ili {tetu  nastalu usled elementarnih nepogoda  ili drugih prirodnih uzro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9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rezerv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461.67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461.67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obuhvata sredstava  namewena za stalnu rezervu u iznosu  od 450.000.000 dinara i sredstva teku}e  rezerve u iznosu od 4.011.675.000 dinar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 u finansijsku imovinu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294.56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294.56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294.56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344.56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Transakcije vezane za javni dug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kamata po doma}im kredit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 kamata po inostranim kredit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2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2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ate}i tro{kovi zadu`i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glavnice doma}im kreditor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8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8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a glavnice stranim kreditor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7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15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15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7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.152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.15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8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Transakcije op{teg karaktera izme|u  razli~it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88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88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d iznosa sredstava ove aproprijacije  iznos od 818.700.000 dinara namewen je  za dopunska sredstva op{tinama, a iznos  od 1.370.000.000 dinara namewen je za  Koordinaciono telo Savezne vlade i  Vlade Republike Srbije za op{tine  Pre{evo, Bujanovac i Medve|a i  Koordinacionog centra za Kosovo i  Metohiju, a raspored i kori{}ewe  sredstava vr{i}e se po posebnom  programu Vla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8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88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88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8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188.7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188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.736.22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.736.22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03.00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03.00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0.76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0.76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8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.843.05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.843.05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8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3.843.05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3.893.05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PRAVA ZA JAVNE NABAVK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73.62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73.62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0.3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0.30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6.077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6.07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5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5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9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5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9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5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UNUTRA[WIH  POSLO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Policijsk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657.957.2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657.957.24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30.014.25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30.014.25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4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3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4.48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4.48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84.21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14.21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kamata po doma}im kredit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56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5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4.028.5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4.028.50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glavnice doma}im kreditori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6.44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6.4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50.19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50.1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.850.19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7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.320.1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50.19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850.1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.850.19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7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.320.1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BEZBEDNOSNO INFORMATIVNA  AGEN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3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Javni red i mir neklasifikovan 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7.015.04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7.015.04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9.439.43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9.439.43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2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2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58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58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7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7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5.64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5.64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.41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.4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54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54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17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17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2.2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2.2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1.58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1.58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545.52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545.52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9.73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73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36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93.72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93.7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36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593.72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623.7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1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93.72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93.7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593.72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623.7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POQOPRIVREDE  I VODOPRIVRE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Poqoprivreda, {umarstvo, lov i ribolov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1.168.61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1.168.61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.790.48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.790.48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1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1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0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5.17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18.17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ove aproprijacije namewena su  za subvencije u poqoprivredi, i to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premije za mleko, iznos od 2.884.000.000 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regres za priplodnu stoku, iznos  od 268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emije za {e}ernu repu, iznos  od 861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emije za suncokret, iznos  od 740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emije za soju, iznos od 480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emije za duvan, iznos od 380.000.000 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odsticawe ulagawa u podizawe novih  zasada {qiva, iznos od 80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odsticawe ulagawa u podizawe zasada  novih vinograda, iznos od 60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zdravstvenu za{titu `ivotiwa, iznos  od 464.000.000 dinara i iznos od  515.175.000 dinara iz dodatnih  prihoda organ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ure|ewe poqoprivrednog zemqi{ta,  iznos od 93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mere unapre|ewa u sto~arstvu, iznos  od 150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stru~ne poqoprivredne slu`be, iznos  od 120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tro{kove analize uzetih uzoraka, iznos  od 15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mere i akcije u poqoprivredi, iznos  od 15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ogram dugoro~nog razvoja i uskla|ivawe  zakonodavstva sa Evropskom unijom,  iznos od 50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rad Stru~nog saveta za sto~arstvo, iznos  od 2.0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emije za kupovinu p{enice, iznos  od 212.400.000 dinara;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o{irewe poseda zemqoradnika i  popravka agrohemijskih osobina  zemqi{ta, iznos od 628.600.000 dinar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40.902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40.90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2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98.91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98.91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5.17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5.17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798.91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15.17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314.08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98.91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98.91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5.17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5.17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798.91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15.17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314.08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A DIREKCIJA ZA VO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6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Vodosnabde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6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6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5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5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6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6.16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6.16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6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6.16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906.16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2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6.16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6.16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2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6.16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906.16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2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05.08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05.08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15.17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15.17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305.08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915.17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220.25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PRIVREDU  I PRIVATIZACIJ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694.4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694.49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21.20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21.20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6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9.8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9.8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namewena je za  specijalizovane usluge Republi~ke agencije  za razvoj malih i sredwih preduze}a i  preduzetni{tva, Akcijskog fonda i  Agencije za privatizacij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1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1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4.3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4.30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 u finansijsku imovinu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264.191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264.19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264.19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264.19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3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274.82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274.8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42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4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3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264.19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264.19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RUDARSTVA  I ENERGETIK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Gorivo i energ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94.93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94.93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78.0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78.07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3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3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0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1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1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namewena je za  JP "Elektroprivreda Srbije“, a raspored  i kori{}ewe vr{i}e se po posebnom  programu Vla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0.323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0.32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9.170.333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9.170.33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29.170.33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29.170.33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4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Rudarstvo, proizvodwa i izgrad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47.46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47.46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39.03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39.03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6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6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9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8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8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0.161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0.16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4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826.667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826.66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4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.826.66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.826.66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1.997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1.99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41.99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41.99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ENERGETSKU  EFIKASNOST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Gorivo i energ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4.1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4.17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8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2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20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6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1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3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39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6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6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64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4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4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24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2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84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5.46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4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4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4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24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2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4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84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5.46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4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7.83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7.83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24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2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4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47.83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7.4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SAOBRA]AJA  I TELEKOMUNIK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Transport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474.12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474.12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19.28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19.28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4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4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9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9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4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4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9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predvi|ena je za  subvencije JP @TP "Beograd“ i Kapetaniju  Beograd, a raspored i kori{}ewe vr{i}e  se po posebnom programu Vla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6.594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6.59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5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55.789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55.78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5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055.78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055.78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Komunikac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5.84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5.84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1.45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1.45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9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9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2.705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2.70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6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96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9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6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89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89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62.68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62.68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062.68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062.68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DIREKCIJA ZA PUTEV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Transport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96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89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5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9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9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inostranih zadu`ivaw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5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00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.89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5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9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9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inostranih zadu`ivaw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5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00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.89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5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062.68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062.68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9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9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inostranih zadu`ivaw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5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8.062.68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.958.68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6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URBANIZMA  I GRA\EVIN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6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Razvoj zajednic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694.4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694.49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21.20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21.20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2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7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9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5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45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koristi}e se za obnovu  Kolubarskog okruga pogo|enog zemqotresom,  a raspored i kori{}ewe vr{i}e se  po posebnom programu Vla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4.3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4.30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i sudskih tel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62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0.53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0.53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6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50.53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4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4.83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0.53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0.53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50.53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4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4.83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6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GRA\EVINSKA DIREK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2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2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2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2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325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32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6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2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2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6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325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32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6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ZAVOD ZA PROSTORNO PLANIRAWE  I URBANIZA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6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Razvoj zajednic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22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2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62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77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77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6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1.77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1.77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6.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77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77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6.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1.77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1.77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6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82.31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82.31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2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2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6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782.31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349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131.61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7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TRGOVINE,  TURIZMA I USLUG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4.507.5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4.507.51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.334.72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.334.72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12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12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4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4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ove aproprijacije namewena su  za subvencije u turizmu u iznosu od 42.000.000  dinara, a sredstva u iznosu od 13.000.000  dinara namewena su za subvencije  Turisti~koj organizaciji Srb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959.763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959.76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5.227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5.2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5.22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5.2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5.227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5.2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5.22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5.22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7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A DIREKCIJA  ZA ROBNE REZERV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9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Ekonomski poslovi neklasifikovani 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868.11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868.11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01.5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01.50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0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0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10.38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10.38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obne rezerve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4.63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54.6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9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9.7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9.7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4.63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4.6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9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39.78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794.41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7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9.7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9.7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4.63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4.6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7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39.78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794.41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7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45.00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45.00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4.63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4.6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7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45.00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199.63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8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EKONOMSKE  VEZE SA INOSTRANSTV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 poslovi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60.43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60.43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20.45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20.45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namewena je za Maticu  Srba i iseqenika Srb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9.115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9.11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80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80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6.80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6.80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80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80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6.80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6.80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8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STRANA ULAGAWA  I PROMOCIJU IZVOZ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4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4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4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4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34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74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8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4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4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8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34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74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8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9.15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9.15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8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9.153.000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1.55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RAD  I ZAPO[Q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150.25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150.25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694.4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694.49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5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35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ove aproprijacije namewena su  za subvencije preduze}ima u kojima su  osnovane invalidske radionic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koristi}e se po posebnom  socijalnom programu Vla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55.25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55.25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9.05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9.05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009.05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029.05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9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9.05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9.05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9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009.05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.029.05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0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SOCIJALNA  PIT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0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Bolest i invalidnost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9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68.86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68.8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469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46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0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06.331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06.33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0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906.33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906.33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04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Porodica i de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7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7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kamata po doma}im kredit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224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22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04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47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47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04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475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47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0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ocijalna pomo} ugro`enom stanovni{tvu  neklasifikovana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89.245.00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8.362.7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67.607.76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6.446.93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278.94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6.725.88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1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806.83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321.83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68.93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68.93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985.46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985.46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5.00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1.838.4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6.846.47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50.23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350.23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90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659.5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560.57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1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294.2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09.27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.23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753.1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984.10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0.09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0.956.28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1.049.28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73.3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73.37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kamata po doma}im kredit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66.7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66.7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ate}i tro{kovi zadu`i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5.63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5.63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853.03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8.353.03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86.13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86.13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353.5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718.0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1.071.59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9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5.94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1.81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1.81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.835.6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.835.60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em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glavnice doma}im kreditor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9.18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9.18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07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74.413.5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74.413.51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313.91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313.91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978.8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978.89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965.52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965.52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4.450.50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4.450.50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769.3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769.31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imovin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90.15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90.15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doma}ih zadu`i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2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21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otplate datih kredita i  prodaje finansijske imovin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07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374.413.51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276.418.52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650.832.03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09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ocijalna za{tita neklasifikovana 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447.8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447.81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10.99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10.99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2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2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4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4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rganizacijama obaveznog  socijalnog osigur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4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4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namewena je za  izmirivawe obaveza Republike za sta`  osigurawa po posebnim propis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3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3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5.6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5.67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09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3.504.48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3.504.48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09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373.504.48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0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443.504.48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0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129.24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129.24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0.313.91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0.313.91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978.8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978.89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965.52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965.52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4.450.50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4.450.50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769.3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769.31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9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prodaje nefinansijske  imovin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90.15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90.15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0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doma}ih zadu`i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2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21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otplate datih kredita  i prodaje finansijske imovin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.129.24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346.418.52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0.475.667.52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NAUKU,  TEHNOLOGIJU I RAZVOJ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4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snovno istra`i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520.86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520.86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40.90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40.90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7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7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.82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.82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ove aproprijacije namewena  su za Srpsku akademiju nauka i umetno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38.23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38.23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4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40.831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40.83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4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740.83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740.83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40.831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40.83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740.83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740.83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ZAVOD ZA INFORMATIKU I INTERNET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4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snovno istra`i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4.1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4.17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8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58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58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01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01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6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64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4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2.69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2.6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4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42.69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42.6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1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2.695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2.6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1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42.69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42.69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1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83.526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83.52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083.52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083.52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PROSVETE I SPOR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98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brazovawe neklasifikovano 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2.721.20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2.721.20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633.55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633.55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.76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.76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2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2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eo sredstava ove aproprijacije u iznosu  od 112.800.000 dinara namewen je  me|unarodnoj razmeni studena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.65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.65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45.24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45.24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98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5.223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5.2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98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5.22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5.2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5.223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5.2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5.22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5.2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SNOVNO OBRAZO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9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Pred{kolsko i osnovno obrazo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186.360.6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224.360.60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86.376.77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50.09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94.126.87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9.930.5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3.930.51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3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7.03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81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11.870.2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27.680.21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911.43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911.43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2.04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4.860.0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6.908.01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.9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344.12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274.12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3.21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3.748.67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6.964.67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8.611.8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0.111.81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90.7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90.7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6.522.62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250.56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7.773.18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6.27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456.27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3.92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6.780.37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00.706.37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1.139.76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1.139.76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stala osnovna sredst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540.43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540.43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9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19.4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19.4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9.097.9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9.097.91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6.330.0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6.330.07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3.144.9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3.144.98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04.096.4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04.096.42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56.8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56.8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9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0.919.43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374.226.28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7.293.656.28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2.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19.4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919.4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9.097.9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9.097.91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6.330.0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6.330.07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3.144.9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3.144.98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04.096.4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04.096.42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56.8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56.8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2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0.919.43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374.226.28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7.293.656.28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SREDWE OBRAZO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9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redwe obrazo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47.412.35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8.226.7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55.639.13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9.428.21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617.43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94.045.65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1.233.2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6.233.21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44.515.01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59.515.01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787.85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787.85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5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.475.9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0.975.97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.000.2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.000.29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.3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8.868.23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6.248.23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3.995.19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9.995.19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7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7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8.159.43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.288.1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9.447.55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63.1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2.263.12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0.5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5.809.8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6.329.81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8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.145.66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.025.66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stala osnovna sredst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64.2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64.2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92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459.2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459.2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9.928.48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9.928.48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697.3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697.31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6.307.7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6.307.79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78.641.00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78.641.00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16.4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16.4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9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459.28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444.191.00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.903.471.00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2.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459.2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459.2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9.928.48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9.928.48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697.3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697.31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6.307.7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6.307.79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78.641.00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78.641.00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16.4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16.4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2.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459.28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444.191.00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.903.471.00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^ENI^KI STANDARD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9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Pomo}ne usluge obrazovaw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0.623.53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0.623.53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071.63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071.63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7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3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4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.59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1.59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.73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.73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56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5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671.82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671.82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 u finansijsku imovin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96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71.85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71.85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96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171.85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9.1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320.95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2.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71.85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71.85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2.3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171.855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9.1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320.95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VI[E I UNIVERZITETSKO  OBRAZO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94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Visoko obrazo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55.008.3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0.405.25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35.413.6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9.066.36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736.43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802.79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8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04.4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491.45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7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421.40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793.40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.24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840.68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.089.68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0.53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9.966.36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499.36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59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.022.6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2.617.64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86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6.802.68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65.670.68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35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.230.80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586.80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4.21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2.801.1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7.015.18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.59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4.456.2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8.050.2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.694.48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.544.48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99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99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4.33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4.33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425.2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.760.89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1.186.1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5.9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5.97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.359.34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.359.34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stala osnovna sredst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94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91.21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91.21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80.700.2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80.700.20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81.0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81.02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3.00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3.00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otplate datih kredita  i prodaje finansijske imovin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94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991.21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084.966.22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076.184.22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2.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91.21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91.21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80.700.2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80.700.20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81.0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81.02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3.00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3.00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otplate datih kredita  i prodaje finansijske imovin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2.4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991.21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084.966.22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.076.184.22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STUDENTSKI STANDARD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9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Pomo}ne usluge obrazovaw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5.306.1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5.306.17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.134.9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.134.90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.3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.3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8.223.2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8.223.2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2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2.0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96.0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35.7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35.71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 u finansijsku imovinu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8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8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96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07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07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2.03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2.0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96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207.2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72.03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679.2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2.5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07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07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2.03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2.0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2.5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207.2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72.03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679.2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.6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FIZI^KA KULTUR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8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Usluge rekreacije i spor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36.72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36.72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91.98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91.98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1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1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me|unarod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4.60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3.6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1.285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1.28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8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2.14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2.14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8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2.14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5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37.14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2.6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2.14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2.14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2.6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2.14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5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37.14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2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816.34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816.3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35.856.6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35.856.60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zema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3.027.3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3.027.39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0.024.7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0.024.77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7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ostalih nivo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285.818.4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285.818.44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8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nevladinih organizacija  i pojedina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86.29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86.29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mawa od otplate datih kredita  i prodaje finansijske imovin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0.816.34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.569.513.51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2.385.861.51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KULTURE  I JAVNOG INFORMIS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8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Usluge kultur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131.88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131.88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41.49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41.49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6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8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8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0.95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0.95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u iznosu od 9.600.000  dinara namewena je Novinsko-izdava~koj  ustanovi "Bratstvo" Ni{, u skladu sa  Zakonom o osnivawu Novinsno-izdava~ke  ustanove "Bratstvo" ("Slu`beni glasnik  RS", broj 53/95), a iznos od 5.000.000 dinara  nemewen je Republi~koj radiodifuznoj  agencij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64.6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64.61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 u finansijsku imovinu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82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9.42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9.42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8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59.42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0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69.47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9.42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9.42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59.42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.0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69.47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STANOVE KULTUR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8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Usluge kultur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5.692.82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891.9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4.584.72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7.757.93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7.757.93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.5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.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45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45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1.04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747.78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1.790.78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0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0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549.249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549.24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82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99.64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99.6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39.69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39.6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8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99.64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.639.69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29.287.6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3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99.64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99.6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39.69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639.6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3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99.64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.639.69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29.287.6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RAZVOJ KULTUR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8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Usluge kultur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9.0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9.01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.66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.66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16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1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82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74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7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8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7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7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3.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74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7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3.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7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7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3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62.86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62.86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689.69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689.6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3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160.14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9.689.69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199.832.69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4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DRAVQ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7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Zdravstvo neklasifikovano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646.0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646.07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86.31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86.31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4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u iznosu od 300.000.000  dinara namewena je za op{ti interes  u zdravstvu, a iznos od 200.000.000 dinara  namewen je za kapitalne transfer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rganizacijama obaveznog  socijalnog osigur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80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80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67.61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67.61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20.17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20.17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76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9.72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9.72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76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809.72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8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857.72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4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9.72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9.72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4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809.72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8.0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857.72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5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ZA[TITU  PRIRODNIH BOGATSTAVA  I @IVOTNE SREDIN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5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Za{tita `ivotne sredine  neklasifikovana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694.4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694.49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21.20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21.20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3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3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1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1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3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3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3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3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9.5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9.5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eo sredstava ove aproprijacije u iznosu od  52.500.000 dinara namewen je za Zavod  za za{titu priro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4.30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4.30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56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4.2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4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56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94.2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94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4.2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4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94.2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94.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5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PRAVA ZA [UM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Poqoprivreda, {umarstvo, lov i ribolov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41.73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41.73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81.8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81.80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6.461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6.46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2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3.99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3.9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2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3.99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3.9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5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3.99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3.9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5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3.99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3.9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5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8.24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8.2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5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88.24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88.2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6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VER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84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Verske i druge usluge zajednic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69.44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69.449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2.1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2.12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9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9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431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43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84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4.38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4.3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84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64.38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64.3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6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4.38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4.3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6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64.38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64.3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7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SEKRETARIJAT  ZA ZAKONODAVSTVO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Izvr{ni i zakonodavni organi, finansijski  i fiskalni poslovi i spoqni posl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75.2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75.29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3.57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3.57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1.135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1.13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56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5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.56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.5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7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56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5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7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.56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.5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8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A UPRAVA  JAVNIH PRIHO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Izvr{ni i zakonodavni organi, finansijski  i fiskalni poslovi i spoqni posl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70.283.80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70.283.80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3.756.26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3.756.26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76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3.44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21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94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94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6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6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7.47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7.47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90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90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4.93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4.93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9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9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81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81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0.85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0.85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5.483.93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5.483.93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92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92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3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3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8.73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8.73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stala osnovna sredstv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22.98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22.98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67.528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67.5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922.98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67.52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990.50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8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22.98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22.98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67.528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67.5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8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922.98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67.52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990.50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ZAVOD ZA RAZVOJ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4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snovno istra`i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47.2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47.24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60.60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60.60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6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6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2.154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2.15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4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69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69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4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.69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.69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9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69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69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29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.69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.69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0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ZAVOD ZA STATISTIK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166.9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166.94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327.21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327.21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8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8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53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3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43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.93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3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5.843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5.84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9.87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9.87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3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3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9.87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3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6.22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9.87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9.87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35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3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9.871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.35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6.22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1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 HIDROMETEOROLO[KI ZAVOD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8.614.35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8.614.35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484.1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484.14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8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1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1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01.50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901.50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7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7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00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87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.2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1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1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7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87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87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.2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01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2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GEODETSKI ZAVOD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0.767.9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0.767.94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.105.1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.105.17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81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057.5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871.5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51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51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9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2.118.45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018.45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00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6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545.8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.165.8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potreba osnovnih sredsta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3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3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126.87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126.878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 i sudskih tel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a {tete za povrede ili {tetu nanetu  od strane jedinica vlad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378.62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378.62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stala osnovna sredstv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7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7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6.33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6.33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765.3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765.38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36.33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0.765.38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07.099.38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2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6.334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6.334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765.38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765.38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2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36.334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70.765.38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07.099.38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3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A DIREKCIJA ZA  IMOVINU REPUBLIKE SRBIJ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86.14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86.14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4.84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4.84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8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4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4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1.015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1.01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097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09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.09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.09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3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097.00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09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3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.097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.09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4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SEIZMOLO[KI ZAVOD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i ekonomski i komercijalni poslovi  i poslovi po pitawu rad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8.3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28.347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6.36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6.36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4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4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3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9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6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5.29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5.29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4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12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1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2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.12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22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.34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4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12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12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2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4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.12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222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.34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5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RECIKLA@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5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Upravqawe otpad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4.1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4.17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8.18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8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8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6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6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6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7.646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51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60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60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51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60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60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5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609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60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5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609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.609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6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KOMESARIJAT ZA IZBEGLIC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0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Socijalna pomo} ugro`enom stanovni{tvu  neklasifikovana na drugom mest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86.14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86.144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4.84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04.841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1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1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7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57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rganizacijama obaveznog  socijalnog osigur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1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9.0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9.01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07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7.02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7.0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8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8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07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67.02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8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685.3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6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7.02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7.0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8.3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8.3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6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67.028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8.3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685.3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7</w:t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PRAVA ZA ZAJEDNI^KE POSLOVE  REPUBLI^KIH ORGAN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7.111.85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7.111.853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539.23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539.232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poslenih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7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7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87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87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1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4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 od jednog nivoa vlasti drugom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348.9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348.915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9.0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9.0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2.69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2.69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6.16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6.1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056.16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119.7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6.16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6.1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056.16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119.76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7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KRUZ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1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i/>
                <w:iCs/>
                <w:sz w:val="18"/>
              </w:rPr>
              <w:t>Op{t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i/>
                <w:i/>
                <w:i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3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2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2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4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7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7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5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9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9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7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72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72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28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28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9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35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35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67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67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1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9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9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2</w:t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41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41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funkciju 130: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07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07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7.1</w:t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073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07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37.1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1.073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1.073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7: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1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87.236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87.236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04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pstveni prihodi buxetskih korisnika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600.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600.000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7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087.236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150.836.000</w:t>
            </w:r>
          </w:p>
        </w:tc>
      </w:tr>
    </w:tbl>
    <w:p>
      <w:pPr>
        <w:pStyle w:val="Clan"/>
        <w:spacing w:before="360" w:after="240"/>
        <w:rPr/>
      </w:pPr>
      <w:r>
        <w:rPr>
          <w:rStyle w:val="Normal1"/>
          <w:rFonts w:cs="Helv Ciril"/>
          <w:b/>
          <w:bCs/>
          <w:sz w:val="24"/>
        </w:rPr>
        <w:t>^lan 7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 xml:space="preserve">Obaveze prema korisnicima buxetskih sredstava izvr{avaju se srazmerno ostvarenim primawima buxeta. 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Ako se u toku godine primawa smawe, izdaci buxeta izvr{ava}e se po prioritetima, i to: obaveze utvr|ene zakonskim propisima, na postoje}em nivou i minimalni stalni tro{kovi neophodni za nesmetano funkcionisawe korisnika buxetskih sredstava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Ako korisnici buxetskih sredstava ne ostvare dodatne prihode, utvr|ene u ~lanu 7. ovog zakona, aproprijacije utvr|ene iz tih prihoda ne}e se izvr{avati na teret sredstava iz buxeta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Direktni i indirektni korisnici buxetskih sredstava, koji koriste poslovni prostor u dr`avnoj svojini korisnika buxeta i u celini ili delimi~no se finansiraju sredstvima buxeta i poslovni prostor u dr`avnoj svojini korisnika sredstava buxeta autonomnih pokrajina, gradova i op{tina, ne pla}aju zakup u 2003. godini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Direktni i indirektni korisnici buxetskih sredstava, ~ija se delatnost u celini ili prete`no finansira iz buxeta, umawi}e obra~unatu amortizaciju sredstava za rad u 2003. godini, srazmerno delu sredstava obezbe|enih iz buxeta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Ministar nadle`an za poslove pravde naredbodavac je za izvr{avawe izdataka raspore|enih u Razdelu 4 -Pravosudni organi,  za glave od 4.1 do 4.11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 xml:space="preserve">Ministar iz stava 1. ovog ~lana odgovoran je za preuzimawe obaveza i izdavawe naloga za pla}awe, za izvr{avawe izdataka iz stava 1. ovog ~lana. 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O izvr{avawu izdataka iz stava 1. ovog ~lana Ministarstvo pravde, tromese~no, podnosi izve{taj Visokom savetu pravosu|a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Transfere izme|u korisnika buxetskih sredstava mogu vr{iti slede}i direktni korisnici buxetskih sredstava, i to: Ministarstvo za nauku, tehnologiju i razvoj, Ministarstvo prosvete i sporta, Ministarstvo kulture i javnog informisawa i Ministarstvo poqoprivrede i vodoprivrede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Direktni korisnici buxetskih sredstava mogu preneti ovla{}ewe za raspolagawe odobrenim aproprijacijama, utvr|enim ovim zakonom, Republi~koj direkciji za imovinu Republike Srbije, koje se odnose na kapitalne investicije i odr`avawe objekata u svojini Republike Srbije.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Za javnu nabavku iznad iznosa sredstava od 300.000.000 dinara naru~ilac zahteva bankarsku garanciju u postupku javne nabavke u skladu sa odredbama Zakona o javnim nabavkama ("Slu`beni glasnik RS", broj 39/2002)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 xml:space="preserve">Nabavkom male vrednosti, u smislu Zakona o javnim nabavkama, smatra se nabavka ~ija je procewena vrednost ni`a od 600.000 dinara. 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Raspored i kori{}ewe sredstava vr{i se po posebnom programu koji donosi Vlada, na predlog nadle`nog ministarstva, u okviru slede}ih razdela: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Razdeo 8 - Ministarstvo finansija i ekonomije, funkcija 180 Transakcije op{teg karaktera izme|u razli~itih nivoa vlasti, pozicija 270  ekonomska klasifikacija 463 Transferi ostalim nivoima vlasti, za deo aproprijacije u iznosu od 1.370.000.000 dinara namewen za izvr{avawe programa Koordinacionog tela Savezne vlade i Vlade Republike Srbije za op{tine Pre{evo, Bujanovac i Medve|a i Koordinacionog centra za Kosovo i Metohiju;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Razdeo 12 - Ministarstvo poqoprivrede i vodoprivrede, funkcija 420 Poqoprivreda, {umarstvo, lov i ribolov, pozicija 319, ekonomska klasifikacija 451 Subvencija nefinansijskim korporacijama u iznosu od 7.503.000.000 dinara;</w:t>
      </w:r>
    </w:p>
    <w:p>
      <w:pPr>
        <w:pStyle w:val="TextBodyIndent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Razdeo 13 - Ministarstvo za privredu i privatizaciju, funkcija 410 Op{ti ekonomski i komercijalni poslovi i poslovi po pitawu rada, pozicija 336 ekonomska klasifikacija 451 Subvencije nefinansijskim korporacijama u iznosu od 6.500.000.000 dinara;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Razdeo 14 - Ministarstvo rudarstva i energetike, funkcija 430 Gorivo i energija, pozicija 347 ekonomska klasifikacija 451 Subvencije nefinansijskim korporacijama u iznosu od 700.000.000 dinara;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Razdeo 15 - Ministarstvo saobra}aja i telekomunikacija, funkcija 450 Transport, pozicija 376  ekonomska klasifikacija 451 Subvencije nefinansijskim korporacijama u iznosu od 10.000.000.000 dinara;</w:t>
      </w:r>
    </w:p>
    <w:p>
      <w:pPr>
        <w:pStyle w:val="Normal"/>
        <w:spacing w:before="0" w:after="120"/>
        <w:rPr/>
      </w:pPr>
      <w:r>
        <w:rPr>
          <w:rStyle w:val="Normal1"/>
          <w:rFonts w:cs="Helv Ciril"/>
          <w:sz w:val="24"/>
        </w:rPr>
        <w:t>-</w:t>
        <w:tab/>
        <w:t>Razdeo 16 - Ministarstvo urbanizma i gra|evina, funkcija 620 Razvoj zajednice, pozicija 397  ekonomska klasifikacija 463 Transferi ostalim nivoima vlasti u iznosu od 700.000.000 dinara;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-</w:t>
        <w:tab/>
        <w:t>Razdeo 19 - Ministarstvo za rad i zapo{qavawe, funkcija 410 Op{ti ekonomski i komercijalni poslovi i poslovi po pitawu rada, pozicija 457  ekonomska klasifikacija 472 Naknade za socijalnu za{titu iz buxeta u iznosu od 7.500.000.000 dinara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>
          <w:rStyle w:val="Normal1"/>
          <w:rFonts w:cs="Helv Ciril"/>
          <w:sz w:val="24"/>
        </w:rPr>
        <w:t>Obaveze Republike Srbije po Zakonu o izdavawu kratkoro~nih obveznica ("Slu`beni glasnik RS", broj 54/96), izmiri}e se do kraja 2005. godine.</w:t>
      </w:r>
    </w:p>
    <w:p>
      <w:pPr>
        <w:pStyle w:val="Clan"/>
        <w:rPr/>
      </w:pPr>
      <w:r>
        <w:rPr/>
        <w:t>^lan 1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Style w:val="Normal1"/>
          <w:rFonts w:cs="Helv Ciril"/>
          <w:sz w:val="24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ind w:hanging="0"/>
      <w:outlineLvl w:val="1"/>
    </w:pPr>
    <w:rPr>
      <w:b/>
      <w:sz w:val="1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5:10:00Z</dcterms:created>
  <dc:creator>Narodna skupstina Republike Srbije</dc:creator>
  <dc:description/>
  <dc:language>en-US</dc:language>
  <cp:lastModifiedBy>Sinisa Lalic</cp:lastModifiedBy>
  <dcterms:modified xsi:type="dcterms:W3CDTF">2003-03-27T15:10:00Z</dcterms:modified>
  <cp:revision>2</cp:revision>
  <dc:subject/>
  <dc:title>Z A K O N</dc:title>
</cp:coreProperties>
</file>